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е управление Администрации</w:t>
      </w:r>
    </w:p>
    <w:p>
      <w:pPr>
        <w:pStyle w:val="Normal"/>
        <w:ind w:right="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а Каменск-Шахтинского</w:t>
      </w:r>
    </w:p>
    <w:p>
      <w:pPr>
        <w:pStyle w:val="Normal"/>
        <w:ind w:right="56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ой области</w:t>
      </w:r>
    </w:p>
    <w:p>
      <w:pPr>
        <w:pStyle w:val="Normal"/>
        <w:ind w:right="566" w:hanging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right="566" w:hanging="0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right="566" w:hanging="0"/>
        <w:jc w:val="center"/>
        <w:rPr/>
      </w:pPr>
      <w:r>
        <w:rPr>
          <w:bCs/>
          <w:sz w:val="28"/>
          <w:szCs w:val="28"/>
        </w:rPr>
        <w:t>«08» июня 2021  года                                     г. Каменск-Шахтинский</w:t>
      </w:r>
    </w:p>
    <w:p>
      <w:pPr>
        <w:pStyle w:val="Normal"/>
        <w:ind w:right="566" w:hanging="0"/>
        <w:jc w:val="center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right="56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Р И К А З  №  27-о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каз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Каменск-Шахт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9.2020 № 42-ос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исполнения решения Каменск-Шахтинской городской Думы от 24.12.2020 № 15 «О бюджете города Каменск-Шахтинский на 2021 год и на плановый период 2022 и 2023 годов» приказываю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ести в приложение № 1 к приказу Финансового управления Администрации города Каменск-Шахтинского Ростовской области от 11.09.2020 № 42-осн «</w:t>
      </w: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 бюджетной классификации местного бюджета на 2021 год и на плановый период 2022 и 2023 годов» изменения согласно приложению №1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ам структурных подразделений финансового управления Администрации города Каменск-Шахтинского Ростовской области обеспечить исполнение настоящего при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Администрации города                              </w:t>
        <w:tab/>
        <w:tab/>
        <w:tab/>
        <w:t>В.И. Калмыко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приказу</w:t>
      </w:r>
    </w:p>
    <w:p>
      <w:pPr>
        <w:pStyle w:val="Normal"/>
        <w:jc w:val="right"/>
        <w:rPr/>
      </w:pPr>
      <w:r>
        <w:rPr/>
        <w:t xml:space="preserve">Финансового управления Администрации </w:t>
      </w:r>
    </w:p>
    <w:p>
      <w:pPr>
        <w:pStyle w:val="Normal"/>
        <w:jc w:val="right"/>
        <w:rPr/>
      </w:pPr>
      <w:r>
        <w:rPr/>
        <w:t>города Каменск-Шахтинского Ростовской области</w:t>
      </w:r>
    </w:p>
    <w:p>
      <w:pPr>
        <w:pStyle w:val="Normal"/>
        <w:jc w:val="right"/>
        <w:rPr/>
      </w:pPr>
      <w:r>
        <w:rPr/>
        <w:t>от 08 июня 2021 № 27-осн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приложение № 1 к приказу Финансового управления Администрации города Каменск-Шахтинского Ростовской области от 11.09.2020 № 42-осн «</w:t>
      </w: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 бюджетной классификации местного бюджета на 2021 год 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 1 к Положению о порядке применения бюджетной классификации расходов местного бюджета на 2021 год и на плановый период 2022 и 2023 годов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4"/>
        <w:rPr/>
      </w:pPr>
      <w:r>
        <w:rPr>
          <w:rFonts w:eastAsia="Calibri"/>
          <w:sz w:val="28"/>
          <w:szCs w:val="28"/>
        </w:rPr>
        <w:t>В пункте: «</w:t>
      </w:r>
      <w:r>
        <w:rPr>
          <w:sz w:val="28"/>
          <w:szCs w:val="28"/>
        </w:rPr>
        <w:t>1.5. Муниципальная программа «Обеспечение доступным, комфортным жильем и коммунальными услугами граждан город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: 05 3 00 00000 Подпрограмма «Создание условий для обеспечения качественными коммунальными услугами граждан города» текст направления расходов «26860» дополнить словами «…, включая расходы на проведение строительно-технической экспертизы по объекту, проверку достоверности определения сметной стоимости строительства объекта.»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outlineLvl w:val="4"/>
        <w:rPr>
          <w:sz w:val="28"/>
          <w:szCs w:val="28"/>
        </w:rPr>
      </w:pPr>
      <w:r>
        <w:rPr>
          <w:rFonts w:eastAsia="Calibri"/>
          <w:sz w:val="28"/>
          <w:szCs w:val="28"/>
        </w:rPr>
        <w:t>В пункте: «</w:t>
      </w:r>
      <w:r>
        <w:rPr>
          <w:sz w:val="28"/>
          <w:szCs w:val="28"/>
        </w:rPr>
        <w:t>1.7. Муниципальная программа «Развитие дорожного хозяйства, благоустройство города и охрана окружающей среды города Каменск-Шахтинский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строке: 07 1 00 00000 Подпрограмма «Дорожное хозяйство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текст направления расходов «26320» дополнить словами «…, осуществление строительного контроля и авторского надзор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текст направления расходов «26330» дополнить словами «…, осуществление строительного контроля и авторского надзор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наименования и текста направления расходов «26340» дополнить абзацами следующего содержания: </w:t>
      </w:r>
    </w:p>
    <w:p>
      <w:pPr>
        <w:pStyle w:val="Style16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670 – Строительство и реконструкция улично-дорожной сети.</w:t>
      </w:r>
    </w:p>
    <w:p>
      <w:pPr>
        <w:pStyle w:val="Style16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улично-дорожной сети, осуществление строительного контроля и авторского надзор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Положению о порядке применения бюджетной классификации расходов местного бюджета на 2021 год и на плановый период 2022 и 2023 годов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не кодов целевых статей расходов бюджета города Каменск-Шахтинский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1572" w:hanging="863"/>
        <w:jc w:val="both"/>
        <w:rPr/>
      </w:pPr>
      <w:r>
        <w:rPr/>
        <w:t>после строки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38"/>
      </w:tblGrid>
      <w:tr>
        <w:trPr>
          <w:trHeight w:val="1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3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в рамках подпрограммы «Дорожное хозяйство» муниципальной программы «Развитие дорожного хозяйства, благоустройство города и охрана окружающей среды города Каменск-Шахтинский»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38"/>
      </w:tblGrid>
      <w:tr>
        <w:trPr>
          <w:trHeight w:val="163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66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улично-дорожной сети в рамках подпрограммы «Дорожное хозяйство» муниципальной программы «Развитие дорожного хозяйства, благоустройство города и охрана окружающей среды города Каменск-Шахтинский»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iCs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02:00Z</dcterms:created>
  <dc:creator>Ольга И. Чумакова</dc:creator>
  <dc:description/>
  <cp:keywords/>
  <dc:language>en-US</dc:language>
  <cp:lastModifiedBy>Бюджетный отдел</cp:lastModifiedBy>
  <cp:lastPrinted>2021-06-28T13:18:00Z</cp:lastPrinted>
  <dcterms:modified xsi:type="dcterms:W3CDTF">2021-06-28T10:21:00Z</dcterms:modified>
  <cp:revision>44</cp:revision>
  <dc:subject/>
  <dc:title/>
</cp:coreProperties>
</file>