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Каменск-Шахтинск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3.2016                                             № 32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bCs/>
          <w:szCs w:val="28"/>
        </w:rPr>
        <w:t>О внесении изменений в постановление Администрации города от 15.09.2015 № 768</w:t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произошедшими кадровыми изменениями Администрация города Каменск-Шахтинский</w:t>
      </w:r>
    </w:p>
    <w:p>
      <w:pPr>
        <w:pStyle w:val="11"/>
        <w:numPr>
          <w:ilvl w:val="0"/>
          <w:numId w:val="0"/>
        </w:numPr>
        <w:spacing w:before="100" w:after="0"/>
        <w:ind w:firstLine="709"/>
        <w:jc w:val="center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11"/>
        <w:numPr>
          <w:ilvl w:val="0"/>
          <w:numId w:val="0"/>
        </w:numPr>
        <w:spacing w:before="10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в приложение № 2 к постановлению Администрации города от 15.09.2015 № 768 «О комиссии по рассмотрению жалоб в сфере закупок товаров, работ, услуг и обращений о согласовании заключения контракта с единственным поставщиком (подрядчиком, исполнителем)» изменение, изложив его в редакции согласно приложению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подлежит опубликованию и </w:t>
      </w:r>
      <w:r>
        <w:rPr>
          <w:bCs/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ind w:firstLine="700"/>
        <w:jc w:val="both"/>
        <w:rPr>
          <w:b/>
          <w:b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Heading1"/>
        <w:ind w:left="90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>
          <w:b w:val="false"/>
        </w:rPr>
        <w:t>Глава Администрации города</w:t>
        <w:tab/>
        <w:t xml:space="preserve">                                      </w:t>
        <w:tab/>
        <w:tab/>
        <w:t>О.Э. Каюд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5.09.2015 № 768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рассмотрению жалоб в сфере закупок товаров, работ, услуг и обращений о согласовании заключения контракта с единственным поставщиком (подрядчиком, исполнителем) (далее – комисс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алмыкова В.И. -  заместитель главы Администрации города – начальник финансового управления, председатель комиссии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Шулумова Е.Б. - ведущий специалист сектора финансового контроля Администрации города, секретарь комиссии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Енгалычева С.И.  - ведущий специалист отдела бухгалтерского учета, отчетности и планирования расходов Администрации города, член комисс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уликова Т.Б. - главный специалист отдела по организации закупок для муниципальных нужд Администрации города, член комисс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ыбачок И.А. - начальник сектора финансового контроля Администрации города, член комисси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</w:t>
        <w:tab/>
        <w:tab/>
        <w:tab/>
        <w:t xml:space="preserve">                                 Л.В. Ерошенк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4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spacing w:before="20" w:after="0"/>
      <w:ind w:firstLine="420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24:00Z</dcterms:created>
  <dc:creator>Кнак</dc:creator>
  <dc:description/>
  <dc:language>en-US</dc:language>
  <cp:lastModifiedBy>ilchenko</cp:lastModifiedBy>
  <cp:lastPrinted>2016-03-28T17:23:00Z</cp:lastPrinted>
  <dcterms:modified xsi:type="dcterms:W3CDTF">2020-05-19T09:24:00Z</dcterms:modified>
  <cp:revision>2</cp:revision>
  <dc:subject/>
  <dc:title/>
</cp:coreProperties>
</file>