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мониторинга и контроля исполнения муниципальных заданий на предоставление муниципальных услуг юридическим и физическим лицам муниципальными бюджетны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и, подведомственными отделу образования Администрации города Каменск-Шахти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январь-март 2021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задания на 2021 год и плановый период 2022-2023 годы сформированы в соответствии с общероссийскими базовыми (отраслевыми) перечнями (классификаторами) государственных и муниципальных услуг, предоставляемых муниципальными образовательными организациями гор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иказом отдела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Каменск-Шахтинский от 25.12.2020 № 831/1</w:t>
      </w:r>
      <w:r>
        <w:rPr>
          <w:b/>
        </w:rPr>
        <w:t xml:space="preserve"> «</w:t>
      </w:r>
      <w:r>
        <w:rPr>
          <w:sz w:val="28"/>
          <w:szCs w:val="28"/>
        </w:rPr>
        <w:t>Об утверждении муниципальных заданий на оказание муниципальных услуг муниципальным бюджетным организациям, подведомственным отделу образования Администрации города Каменск – Шахтинский на 2021 год и плановый период 2022 и 2023 годов» утверждены первоначальные объемы муниципальных заданий на 2021 год и на плановый период 2022 и 2023 годыс. Приказом отдела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Каменск-Шахтинский от 25.12.2020 № 821 «Об утверждении перечня муниципальных услуг, оказываемых на территории муниципального образования «Город Каменск-Шахтинский» муниципальными бюджетными организациями, подведомственными Отделу образования Администрации г. Каменск-Шахтинский, в качестве основных видов деятельности» утвержден</w:t>
      </w:r>
      <w:r>
        <w:rPr/>
        <w:t xml:space="preserve"> </w:t>
      </w:r>
      <w:r>
        <w:rPr>
          <w:sz w:val="28"/>
          <w:szCs w:val="28"/>
        </w:rPr>
        <w:t>первоначальный</w:t>
      </w:r>
      <w:r>
        <w:rPr/>
        <w:t xml:space="preserve"> </w:t>
      </w:r>
      <w:r>
        <w:rPr>
          <w:sz w:val="28"/>
          <w:szCs w:val="28"/>
        </w:rPr>
        <w:t>перечень муниципальных услуг на 2021 год и на плановый период 2022 и 2023 год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казатели качества муниципальных заданий установлены в соответствии с приказом отдела образования от 25.12.2017 г. № 858 «Об утверждении показателей качества муниципальных услуг, оказываемых муниципальными бюджетными организациями, подведомственными отделу образования Администрации города Каменск-Шахтинский в рамках выполнения муниципальных зад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Муниципальные бюджетные дошкольные образовательные организ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ом образования доведены 29 муниципальных заданий муниципальным бюджетным дошкольным образовательным организациям города на следующие муниципальные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«Р</w:t>
      </w:r>
      <w:r>
        <w:rPr>
          <w:sz w:val="28"/>
          <w:szCs w:val="28"/>
        </w:rPr>
        <w:t>еализация основных общеобразовательных программ дошкольно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«Присмотр и ух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ух вышеперечисленных услуг установлен показатель характеризующий качество услуг «Доля родителей (законных представителей), удовлетворенных условиями и качеством предоставляемой услуги» в размере 10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нный показатель качества муниципальных услуг </w:t>
      </w:r>
      <w:r>
        <w:rPr>
          <w:sz w:val="28"/>
          <w:szCs w:val="28"/>
        </w:rPr>
        <w:t xml:space="preserve">выполнен на уровне планового 100% и представлен в таблице </w:t>
      </w:r>
      <w:r>
        <w:rPr>
          <w:color w:val="000000"/>
          <w:sz w:val="28"/>
          <w:szCs w:val="28"/>
        </w:rPr>
        <w:t>(приложение №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отдела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Каменск-Шахтинский от 25.12.2020 года № 831/1</w:t>
      </w:r>
      <w:r>
        <w:rPr>
          <w:b/>
        </w:rPr>
        <w:t xml:space="preserve"> «</w:t>
      </w:r>
      <w:r>
        <w:rPr>
          <w:sz w:val="28"/>
          <w:szCs w:val="28"/>
        </w:rPr>
        <w:t>Об утверждении муниципальных заданий на оказание муниципальных услуг муниципальным бюджетным организациям, подведомственным отделу образования Администрации города Каменск – Шахтинский на 2021 год и плановый период 2022 и 2023 годов» по 29 дошкольным образовательным организациям на 2021 год утверждены следующие объемы  муниципальных услуг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еализация основных общеобразовательных программ дошкольного образования» в размере 3914 обучающихс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смотр и уход» в размере 3914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мониторинга исполнения муниципальных заданий за январь-март 2021 года фактическое среднегодовое значение объемов муниципальных заданий учреждениями дошкольного образования состав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слуга «Р</w:t>
      </w:r>
      <w:r>
        <w:rPr>
          <w:sz w:val="28"/>
          <w:szCs w:val="28"/>
        </w:rPr>
        <w:t>еализация основных общеобразовательных программ дошкольного образования» - 3886 человек, что составляет 99,3% от планов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луга «Присмотр и уход»  - 3886 человек, что составляет 99,3% от планового знач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организациями в отчетном периоде муниципальных услуг параметрам муниципального задания на предоставление муниципальных услуг представлено в таблице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иторинг соотношения расчетно-нормативной и фактической стоимости предоставления единицы муниципальных услуг в отчетном периоде представлен в таблице (приложение №3). Фактическая стоимость</w:t>
      </w:r>
      <w:r>
        <w:rPr>
          <w:bCs/>
          <w:sz w:val="28"/>
          <w:szCs w:val="28"/>
        </w:rPr>
        <w:t xml:space="preserve"> предоставления </w:t>
      </w:r>
      <w:r>
        <w:rPr>
          <w:sz w:val="28"/>
          <w:szCs w:val="28"/>
        </w:rPr>
        <w:t xml:space="preserve">муниципальной услуги </w:t>
      </w:r>
      <w:r>
        <w:rPr>
          <w:bCs/>
          <w:sz w:val="28"/>
          <w:szCs w:val="28"/>
        </w:rPr>
        <w:t xml:space="preserve">«Реализация основных общеобразовательных программ </w:t>
      </w:r>
      <w:r>
        <w:rPr>
          <w:sz w:val="28"/>
          <w:szCs w:val="28"/>
        </w:rPr>
        <w:t>дошкольного образования» в целом составила 25,0% от расчетно-нормативной стоимости. Фактическая стоимость</w:t>
      </w:r>
      <w:r>
        <w:rPr>
          <w:bCs/>
          <w:sz w:val="28"/>
          <w:szCs w:val="28"/>
        </w:rPr>
        <w:t xml:space="preserve"> предоставления </w:t>
      </w:r>
      <w:r>
        <w:rPr>
          <w:sz w:val="28"/>
          <w:szCs w:val="28"/>
        </w:rPr>
        <w:t xml:space="preserve">муниципальной услуги </w:t>
      </w:r>
      <w:r>
        <w:rPr>
          <w:bCs/>
          <w:sz w:val="28"/>
          <w:szCs w:val="28"/>
        </w:rPr>
        <w:t>«Присмотр и уход</w:t>
      </w:r>
      <w:r>
        <w:rPr>
          <w:sz w:val="28"/>
          <w:szCs w:val="28"/>
        </w:rPr>
        <w:t>» в целом составила 22,5% от расчетно-нормативной стоимост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 Муниципальные бюджетные общеобразовательные организаци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тделом образования доведены 14 муниципальных заданий муниципальным бюджетным общеобразовательным организациям</w:t>
      </w:r>
      <w:r>
        <w:rPr>
          <w:sz w:val="28"/>
          <w:szCs w:val="28"/>
        </w:rPr>
        <w:t xml:space="preserve"> на следующие муниципальные услуг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«Реализация основных общеобразовательных программ начального общего образования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«Реализация основных общеобразовательных программ основного общего образования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«Реализация основных общеобразовательных программ среднего обще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вышеперечисленных услуг установлен показатель характеризующий качество услуг «Доля родителей (законных представителей), удовлетворенных условиями и качеством предоставляемой услуги» в размере 10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нный показатель качества муниципальных услуг </w:t>
      </w:r>
      <w:r>
        <w:rPr>
          <w:sz w:val="28"/>
          <w:szCs w:val="28"/>
        </w:rPr>
        <w:t xml:space="preserve">выполнен на уровне планового 100% и представлен в таблице </w:t>
      </w:r>
      <w:r>
        <w:rPr>
          <w:color w:val="000000"/>
          <w:sz w:val="28"/>
          <w:szCs w:val="28"/>
        </w:rPr>
        <w:t>(приложение №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отдела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Каменск-Шахтинский от 25.12.2020 года № 831/1</w:t>
      </w:r>
      <w:r>
        <w:rPr>
          <w:b/>
        </w:rPr>
        <w:t xml:space="preserve"> «</w:t>
      </w:r>
      <w:r>
        <w:rPr>
          <w:sz w:val="28"/>
          <w:szCs w:val="28"/>
        </w:rPr>
        <w:t xml:space="preserve">Об утверждении муниципальных заданий на оказание муниципальных услуг муниципальным бюджетным организациям, подведомственным отделу образования Администрации города Каменск – Шахтинский на 2021 год и плановый период 2022 и 2023 годов» по 14 </w:t>
      </w:r>
      <w:r>
        <w:rPr>
          <w:color w:val="000000"/>
          <w:sz w:val="28"/>
          <w:szCs w:val="28"/>
        </w:rPr>
        <w:t>муниципальным бюджетным общеобразовательным организациям</w:t>
      </w:r>
      <w:r>
        <w:rPr>
          <w:sz w:val="28"/>
          <w:szCs w:val="28"/>
        </w:rPr>
        <w:t xml:space="preserve"> на 2021 год утверждены следующие объемы  муниципальных услуг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 «Реализация основных общеобразовательных программ начального общего образования» в размере 3793 обучающийс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«Реализация основных общеобразовательных программ основного общего образования» в размере 4038 обучающийс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«Реализация основных общеобразовательных программ среднего общего образования» в размере 644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ониторинга исполнения муниципальных заданий за январь-март 2021 год фактическое среднегодовое исполнение услуги учреждениями общего образования составило 8475 человек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 «Реализация основных общеобразовательных программ начального общего образования» в размере </w:t>
      </w:r>
      <w:r>
        <w:rPr>
          <w:sz w:val="28"/>
          <w:szCs w:val="28"/>
        </w:rPr>
        <w:t>3793 обучающийся, что составило 100% от планов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«Реализация основных общеобразовательных программ основного общего образования» в размере 4038 обучающийся, что составило 100% от планового зна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«Реализация основных общеобразовательных программ среднего общего образования» в размере 644 обучающихся</w:t>
      </w:r>
      <w:r>
        <w:rPr>
          <w:color w:val="000000"/>
          <w:sz w:val="28"/>
          <w:szCs w:val="28"/>
        </w:rPr>
        <w:t>, что составило 100%</w:t>
      </w:r>
      <w:r>
        <w:rPr>
          <w:sz w:val="28"/>
          <w:szCs w:val="28"/>
        </w:rPr>
        <w:t xml:space="preserve"> от планового знач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организациями в отчетном периоде муниципальных услуг параметрам муниципального задания на предоставление муниципальных услуг представлено в таблице (приложение №1).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Мониторинг соотношения расчетно-нормативной и фактической стоимости предоставления единицы муниципальной услуги в отчетном периоде представлен в таблице (приложение №3). Фактическая стоимость</w:t>
      </w:r>
      <w:r>
        <w:rPr>
          <w:bCs/>
          <w:sz w:val="28"/>
          <w:szCs w:val="28"/>
        </w:rPr>
        <w:t xml:space="preserve"> предоставления </w:t>
      </w:r>
      <w:r>
        <w:rPr>
          <w:sz w:val="28"/>
          <w:szCs w:val="28"/>
        </w:rPr>
        <w:t>муниципальной услуги в целом составила 25,4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 от расчетно-нормативной стоимости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униципальные бюджетные образовательные организации дополните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образования доведены 3 муниципальных задания муниципальным бюджетным организациям</w:t>
      </w:r>
      <w:r>
        <w:rPr>
          <w:sz w:val="28"/>
          <w:szCs w:val="28"/>
        </w:rPr>
        <w:t xml:space="preserve"> дополнительного образования на реализацию дополнительных общеразвивающих программ различной направлен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й услуги установлен показатель характеризующий качество услуг «Доля родителей (законных представителей), удовлетворенных условиями и качеством предоставляемой услуги» в размере 10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нный показатель качества муниципальных услуг </w:t>
      </w:r>
      <w:r>
        <w:rPr>
          <w:sz w:val="28"/>
          <w:szCs w:val="28"/>
        </w:rPr>
        <w:t xml:space="preserve">выполнен на уровне планового 100% и представлен в таблице </w:t>
      </w:r>
      <w:r>
        <w:rPr>
          <w:color w:val="000000"/>
          <w:sz w:val="28"/>
          <w:szCs w:val="28"/>
        </w:rPr>
        <w:t>(приложение №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отдела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Каменск-Шахтинский от 25.12.2020 года № 831/1</w:t>
      </w:r>
      <w:r>
        <w:rPr>
          <w:b/>
        </w:rPr>
        <w:t xml:space="preserve"> «</w:t>
      </w:r>
      <w:r>
        <w:rPr>
          <w:sz w:val="28"/>
          <w:szCs w:val="28"/>
        </w:rPr>
        <w:t>Об утверждении муниципальных заданий на оказание муниципальных услуг муниципальным бюджетным организациям, подведомственным отделу образования Администрации города Каменск – Шахтинский на 2021 год и плановый период 2022 и 2023 годов» на 2021 год утверждены следующие объемы муниципальной услуги «Реализация дополнительных общеразвивающих программ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циально-педагогической направленности плановое значение составило 66684 человеко-ча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Художественной направленности плановое значение составило 171702 человеко-ча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уристко-краеведческой направленности плановое значение составило 20436 человеко-ча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Естественнонаучной направленности плановое значение составило 118008 человеко-ча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хнической направленности плановое значение составило 160986 человеко-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мониторинга исполнения муниципальных заданий за январь-март 2021 года фактическое среднегодовое исполнение услуги учреждениями дополнительного образования составило </w:t>
      </w:r>
      <w:r>
        <w:rPr>
          <w:color w:val="000000"/>
          <w:sz w:val="28"/>
          <w:szCs w:val="28"/>
        </w:rPr>
        <w:t>533901 человеко-часов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педагогической направленности фактическое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фактическое значение составило 67174 человеко-часов или 100,7% от планового знач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Художественной направленности фактическое значение              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составило 170926 человеко-часов или 99,5% от планового знач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ристко-краеведческой направленности фактическое значение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составило 20326 человеко-часов или 99,5% от планового знач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ественнонаучной направленности фактическое значение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составило 117306 человеко-часов или 99,4% от планового знач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ой направленности фактическое значение составило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158169 человеко-часов или 98,3% от планового знач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ответствие объема предоставленных организациями в отчетном периоде муниципальных услуг параметрам муниципального задания на предоставление муниципальных услуг представлено в таблице (приложение №1), фактическое выполнение за январь-март 2021 года составило – 99,3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ниторинг соотношения расчетно-нормативной и фактической стоимости предоставления единицы муниципальной услуги в отчетном периоде представлен в таблице (приложение №3). Фактическая стоимость</w:t>
      </w:r>
      <w:r>
        <w:rPr>
          <w:bCs/>
          <w:sz w:val="28"/>
          <w:szCs w:val="28"/>
        </w:rPr>
        <w:t xml:space="preserve"> предоставления </w:t>
      </w:r>
      <w:r>
        <w:rPr>
          <w:sz w:val="28"/>
          <w:szCs w:val="28"/>
        </w:rPr>
        <w:t xml:space="preserve">муниципальной услуги </w:t>
      </w:r>
      <w:r>
        <w:rPr>
          <w:color w:val="000000"/>
          <w:sz w:val="28"/>
          <w:szCs w:val="28"/>
        </w:rPr>
        <w:t xml:space="preserve">составила </w:t>
      </w:r>
      <w:r>
        <w:rPr>
          <w:sz w:val="28"/>
          <w:szCs w:val="28"/>
        </w:rPr>
        <w:t>19,9% от расчетно-нормативной стоимости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4</w:t>
      </w:r>
      <w:r>
        <w:rPr>
          <w:b/>
          <w:sz w:val="28"/>
          <w:szCs w:val="28"/>
        </w:rPr>
        <w:t>. Муниципальное бюджетное учреждение «Центр психолого-педагогической, медицинской и социальной помощи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униципальному бюджетному учреждению «Центр психолого-педагогической, медицинской и социальной помощи» города Каменск-Шахтин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лены следующие муниципальные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«Психолого-медико-педагогическое обследование детей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«Психолого-медико-педагогическое консультирование обучающихся, их родителей (законных представителей) и педагогических работников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«Коррекционно-развивающая, компенсирующая и логопедическая помощь обучающимс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вышеперечисленных услуг установлен показатель характеризующий качество услуг «Доля родителей (законных представителей), удовлетворенных условиями и качеством предоставляемой услуги» в размере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нный показатель качества муниципальных услуг </w:t>
      </w:r>
      <w:r>
        <w:rPr>
          <w:sz w:val="28"/>
          <w:szCs w:val="28"/>
        </w:rPr>
        <w:t xml:space="preserve">выполнен на уровне планового 100% и представлен в таблице </w:t>
      </w:r>
      <w:r>
        <w:rPr>
          <w:color w:val="000000"/>
          <w:sz w:val="28"/>
          <w:szCs w:val="28"/>
        </w:rPr>
        <w:t>(приложение №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отдела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Каменск-Шахтинский от 25.12.2020 года № 831/1</w:t>
      </w:r>
      <w:r>
        <w:rPr>
          <w:b/>
        </w:rPr>
        <w:t xml:space="preserve"> «</w:t>
      </w:r>
      <w:r>
        <w:rPr>
          <w:sz w:val="28"/>
          <w:szCs w:val="28"/>
        </w:rPr>
        <w:t>Об утверждении муниципальных заданий на оказание муниципальных услуг муниципальным бюджетным организациям, подведомственным отделу образования Администрации города Каменск – Шахтинский на 2021 год и плановый период 2022 и 2023 годов» на 2021 год утверждены следующие объемы муниципальных услуг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«Психолого-медико-педагогическое обследование детей» плановое значение составило 361 обучающийс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«Психолого-медико-педагогическое консультирование обучающихся, их родителей (законных представителей) и педагогических работников» плановое значение составило 10 обучающихс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Коррекционно-развивающая, компенсирующая и логопедическая помощь обучающимся» плановое значение составило 53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мониторинга исполнения муниципального задания за январь-март 2021 года фактическое среднегодовое исполнение услуги МБУ «Центр ППМС помощи» составило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«Психолого-медико-педагогическое обследование детей» плановое значение составило 361 обучающихся или 100% от планового знач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«Психолого-медико-педагогическое консультирование обучающихся, их родителей (законных представителей) и педагогических работников» плановое значение составило 10 обучающихся или 100% от планов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«Коррекционно-развивающая, компенсирующая и логопедическая помощь обучающимся» плановое значение составило 53 обучающихся или 100% от планов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ое среднегодовое исполнение по вышеперечисленным муниципальным услугам составило 424 человек или 100% и представлено в таблице (приложение №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ниторинг соотношения расчетно-нормативной и фактической стоимости предоставления единицы муниципальной услуги в отчетном периоде представлен в таблице (приложение №3). Фактическая стоимость</w:t>
      </w:r>
      <w:r>
        <w:rPr>
          <w:bCs/>
          <w:sz w:val="28"/>
          <w:szCs w:val="28"/>
        </w:rPr>
        <w:t xml:space="preserve"> предоставления </w:t>
      </w:r>
      <w:r>
        <w:rPr>
          <w:sz w:val="28"/>
          <w:szCs w:val="28"/>
        </w:rPr>
        <w:t xml:space="preserve">муниципальной услуги </w:t>
      </w:r>
      <w:r>
        <w:rPr>
          <w:color w:val="000000"/>
          <w:sz w:val="28"/>
          <w:szCs w:val="28"/>
        </w:rPr>
        <w:t xml:space="preserve">составила </w:t>
      </w:r>
      <w:r>
        <w:rPr>
          <w:sz w:val="28"/>
          <w:szCs w:val="28"/>
        </w:rPr>
        <w:t>22,3% от расчетно-нормативной стоимос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  <w:t>отдела образования                                                                       О.Г. Погребнова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>
          <w:b/>
          <w:sz w:val="28"/>
          <w:szCs w:val="28"/>
        </w:rPr>
        <w:t>Приложение №1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ответствие объема предоставленных муниципальных услуг параметрам муниципального задания 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02"/>
        <w:gridCol w:w="1802"/>
        <w:gridCol w:w="2413"/>
        <w:gridCol w:w="1844"/>
        <w:gridCol w:w="849"/>
      </w:tblGrid>
      <w:tr>
        <w:trPr>
          <w:trHeight w:val="401" w:hRule="atLeast"/>
        </w:trPr>
        <w:tc>
          <w:tcPr>
            <w:tcW w:w="1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</w:rPr>
              <w:t xml:space="preserve">Наименование муниципального учреждения: </w:t>
            </w:r>
            <w:r>
              <w:rPr>
                <w:b/>
                <w:sz w:val="20"/>
                <w:szCs w:val="20"/>
                <w:u w:val="single"/>
              </w:rPr>
              <w:t>МБДОУ детский сад № 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Отчетный период: январь-март </w:t>
            </w:r>
            <w:r>
              <w:rPr>
                <w:b/>
                <w:u w:val="single"/>
              </w:rPr>
              <w:t>2021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кальный номер реестровой записи, наименование услуг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й услуги за отчетный период, установленный муниципальным задан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й объ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азанной муниципальной услуг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/4) х 100%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ВТ22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программ  дошкольного образов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%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ВУ42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программ  дошкольного образов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%</w:t>
            </w:r>
          </w:p>
        </w:tc>
      </w:tr>
      <w:tr>
        <w:trPr>
          <w:trHeight w:val="4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50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%</w:t>
            </w:r>
          </w:p>
        </w:tc>
      </w:tr>
      <w:tr>
        <w:trPr>
          <w:trHeight w:val="1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56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Г02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%</w:t>
            </w:r>
          </w:p>
        </w:tc>
      </w:tr>
      <w:tr>
        <w:trPr>
          <w:trHeight w:val="1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Г08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%</w:t>
            </w:r>
          </w:p>
        </w:tc>
      </w:tr>
      <w:tr>
        <w:trPr>
          <w:trHeight w:val="390" w:hRule="atLeast"/>
        </w:trPr>
        <w:tc>
          <w:tcPr>
            <w:tcW w:w="1104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1836"/>
              <w:gridCol w:w="2400"/>
              <w:gridCol w:w="1836"/>
              <w:gridCol w:w="846"/>
            </w:tblGrid>
            <w:tr>
              <w:trPr>
                <w:trHeight w:val="660" w:hRule="atLeast"/>
              </w:trPr>
              <w:tc>
                <w:tcPr>
                  <w:tcW w:w="1088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: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2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9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5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1%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,7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6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1840"/>
              <w:gridCol w:w="2407"/>
              <w:gridCol w:w="1840"/>
              <w:gridCol w:w="850"/>
            </w:tblGrid>
            <w:tr>
              <w:trPr>
                <w:trHeight w:val="403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: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7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3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7%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,6%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3%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1838"/>
              <w:gridCol w:w="2403"/>
              <w:gridCol w:w="1838"/>
              <w:gridCol w:w="848"/>
            </w:tblGrid>
            <w:tr>
              <w:trPr>
                <w:trHeight w:val="403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: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4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5%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3%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 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1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%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1840"/>
              <w:gridCol w:w="2407"/>
              <w:gridCol w:w="1840"/>
              <w:gridCol w:w="850"/>
            </w:tblGrid>
            <w:tr>
              <w:trPr>
                <w:trHeight w:val="404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5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2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9%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3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7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1840"/>
              <w:gridCol w:w="2407"/>
              <w:gridCol w:w="1840"/>
              <w:gridCol w:w="850"/>
            </w:tblGrid>
            <w:tr>
              <w:trPr>
                <w:trHeight w:val="406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1%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4%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%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5%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1840"/>
              <w:gridCol w:w="2407"/>
              <w:gridCol w:w="1840"/>
              <w:gridCol w:w="850"/>
            </w:tblGrid>
            <w:tr>
              <w:trPr>
                <w:trHeight w:val="403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8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6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4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1%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%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1835"/>
              <w:gridCol w:w="2400"/>
              <w:gridCol w:w="1835"/>
              <w:gridCol w:w="846"/>
            </w:tblGrid>
            <w:tr>
              <w:trPr>
                <w:trHeight w:val="401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9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7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2%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4%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1840"/>
              <w:gridCol w:w="2407"/>
              <w:gridCol w:w="1840"/>
              <w:gridCol w:w="850"/>
            </w:tblGrid>
            <w:tr>
              <w:trPr>
                <w:trHeight w:val="402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0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6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5%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1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5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5%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3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4%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420"/>
              <w:gridCol w:w="1833"/>
              <w:gridCol w:w="2397"/>
              <w:gridCol w:w="1833"/>
              <w:gridCol w:w="845"/>
            </w:tblGrid>
            <w:tr>
              <w:trPr>
                <w:trHeight w:val="401" w:hRule="atLeast"/>
              </w:trPr>
              <w:tc>
                <w:tcPr>
                  <w:tcW w:w="10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7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3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,5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0"/>
              <w:gridCol w:w="1838"/>
              <w:gridCol w:w="2403"/>
              <w:gridCol w:w="1838"/>
              <w:gridCol w:w="847"/>
            </w:tblGrid>
            <w:tr>
              <w:trPr>
                <w:trHeight w:val="409" w:hRule="atLeast"/>
              </w:trPr>
              <w:tc>
                <w:tcPr>
                  <w:tcW w:w="1089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2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,6%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7%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,5%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4%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,7%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8%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1840"/>
              <w:gridCol w:w="2407"/>
              <w:gridCol w:w="1840"/>
              <w:gridCol w:w="850"/>
            </w:tblGrid>
            <w:tr>
              <w:trPr>
                <w:trHeight w:val="403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3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5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,4%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5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8%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5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1840"/>
              <w:gridCol w:w="2407"/>
              <w:gridCol w:w="1840"/>
              <w:gridCol w:w="850"/>
            </w:tblGrid>
            <w:tr>
              <w:trPr>
                <w:trHeight w:val="403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5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7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8%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,5%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3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%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9%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%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1838"/>
              <w:gridCol w:w="2403"/>
              <w:gridCol w:w="1838"/>
              <w:gridCol w:w="848"/>
            </w:tblGrid>
            <w:tr>
              <w:trPr>
                <w:trHeight w:val="405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9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3%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9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9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3%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1835"/>
              <w:gridCol w:w="2400"/>
              <w:gridCol w:w="1835"/>
              <w:gridCol w:w="846"/>
            </w:tblGrid>
            <w:tr>
              <w:trPr>
                <w:trHeight w:val="401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7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7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9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,5%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%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,1%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1835"/>
              <w:gridCol w:w="2400"/>
              <w:gridCol w:w="1835"/>
              <w:gridCol w:w="846"/>
            </w:tblGrid>
            <w:tr>
              <w:trPr>
                <w:trHeight w:val="402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3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4%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,1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7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6%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9%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3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1838"/>
              <w:gridCol w:w="2403"/>
              <w:gridCol w:w="1838"/>
              <w:gridCol w:w="848"/>
            </w:tblGrid>
            <w:tr>
              <w:trPr>
                <w:trHeight w:val="399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5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5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,3%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9%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,8%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%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9%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1838"/>
              <w:gridCol w:w="2403"/>
              <w:gridCol w:w="1838"/>
              <w:gridCol w:w="848"/>
            </w:tblGrid>
            <w:tr>
              <w:trPr>
                <w:trHeight w:val="403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7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2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4%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%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8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8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,3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6%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4%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1840"/>
              <w:gridCol w:w="2407"/>
              <w:gridCol w:w="1840"/>
              <w:gridCol w:w="850"/>
            </w:tblGrid>
            <w:tr>
              <w:trPr>
                <w:trHeight w:val="403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9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6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7%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1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5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7%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%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9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6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7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4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,4%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%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1840"/>
              <w:gridCol w:w="2407"/>
              <w:gridCol w:w="1840"/>
              <w:gridCol w:w="850"/>
            </w:tblGrid>
            <w:tr>
              <w:trPr>
                <w:trHeight w:val="405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2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9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%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5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9%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%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9%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1838"/>
              <w:gridCol w:w="2403"/>
              <w:gridCol w:w="1838"/>
              <w:gridCol w:w="848"/>
            </w:tblGrid>
            <w:tr>
              <w:trPr>
                <w:trHeight w:val="399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3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5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ind w:right="182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9%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5%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2%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1%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%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3%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1838"/>
              <w:gridCol w:w="2403"/>
              <w:gridCol w:w="1838"/>
              <w:gridCol w:w="848"/>
            </w:tblGrid>
            <w:tr>
              <w:trPr>
                <w:trHeight w:val="399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4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5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,8%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4%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1%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3%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%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420"/>
              <w:gridCol w:w="1833"/>
              <w:gridCol w:w="2397"/>
              <w:gridCol w:w="1833"/>
              <w:gridCol w:w="845"/>
            </w:tblGrid>
            <w:tr>
              <w:trPr>
                <w:trHeight w:val="403" w:hRule="atLeast"/>
              </w:trPr>
              <w:tc>
                <w:tcPr>
                  <w:tcW w:w="10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6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4%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2%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,4%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5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4%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3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  <w:gridCol w:w="3415"/>
              <w:gridCol w:w="1830"/>
              <w:gridCol w:w="2393"/>
              <w:gridCol w:w="1830"/>
              <w:gridCol w:w="844"/>
            </w:tblGrid>
            <w:tr>
              <w:trPr>
                <w:trHeight w:val="403" w:hRule="atLeast"/>
              </w:trPr>
              <w:tc>
                <w:tcPr>
                  <w:tcW w:w="1085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70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,1%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%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8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%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3%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1835"/>
              <w:gridCol w:w="2400"/>
              <w:gridCol w:w="1835"/>
              <w:gridCol w:w="846"/>
            </w:tblGrid>
            <w:tr>
              <w:trPr>
                <w:trHeight w:val="400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8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7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6%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1%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,6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9%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%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0%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1835"/>
              <w:gridCol w:w="2400"/>
              <w:gridCol w:w="1835"/>
              <w:gridCol w:w="846"/>
            </w:tblGrid>
            <w:tr>
              <w:trPr>
                <w:trHeight w:val="909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9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,3%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%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,7%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4%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909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40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7%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7%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%</w:t>
                  </w:r>
                </w:p>
              </w:tc>
            </w:tr>
            <w:tr>
              <w:trPr>
                <w:trHeight w:val="909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2АК24001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адаптированных общеобразовательных программ началь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2111О.99.0.БА96АЕ94000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1835"/>
              <w:gridCol w:w="2400"/>
              <w:gridCol w:w="1835"/>
              <w:gridCol w:w="846"/>
            </w:tblGrid>
            <w:tr>
              <w:trPr>
                <w:trHeight w:val="401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2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7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А24001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1838"/>
              <w:gridCol w:w="2403"/>
              <w:gridCol w:w="1838"/>
              <w:gridCol w:w="848"/>
            </w:tblGrid>
            <w:tr>
              <w:trPr>
                <w:trHeight w:val="399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3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7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1012О.99.0.БА81АЦ60001 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 % 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1838"/>
              <w:gridCol w:w="2403"/>
              <w:gridCol w:w="1838"/>
              <w:gridCol w:w="848"/>
            </w:tblGrid>
            <w:tr>
              <w:trPr>
                <w:trHeight w:val="403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лицей  №5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138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 % 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2О.99.0.ББ11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1835"/>
              <w:gridCol w:w="2400"/>
              <w:gridCol w:w="1835"/>
              <w:gridCol w:w="846"/>
            </w:tblGrid>
            <w:tr>
              <w:trPr>
                <w:trHeight w:val="402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 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А00001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 %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А24001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2111О.99.0.БА96АА00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 % 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1838"/>
              <w:gridCol w:w="2403"/>
              <w:gridCol w:w="1838"/>
              <w:gridCol w:w="848"/>
            </w:tblGrid>
            <w:tr>
              <w:trPr>
                <w:trHeight w:val="400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8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6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А24001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 % 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1012О.99.0.БА82АЛ7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адаптированных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1012О.99.0.БА82АЖ16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адаптированных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1012О.99.0.БА82АЗ70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адаптированных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А25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1840"/>
              <w:gridCol w:w="2407"/>
              <w:gridCol w:w="1840"/>
              <w:gridCol w:w="850"/>
            </w:tblGrid>
            <w:tr>
              <w:trPr>
                <w:trHeight w:val="401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9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6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7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1012О.99.0.БА82АЗ70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адаптированных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 % 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1012О.99.0.БА82АЛ7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адаптированных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1835"/>
              <w:gridCol w:w="2400"/>
              <w:gridCol w:w="1835"/>
              <w:gridCol w:w="847"/>
            </w:tblGrid>
            <w:tr>
              <w:trPr>
                <w:trHeight w:val="405" w:hRule="atLeast"/>
              </w:trPr>
              <w:tc>
                <w:tcPr>
                  <w:tcW w:w="1088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0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9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А24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 % 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1840"/>
              <w:gridCol w:w="2407"/>
              <w:gridCol w:w="1840"/>
              <w:gridCol w:w="850"/>
            </w:tblGrid>
            <w:tr>
              <w:trPr>
                <w:trHeight w:val="406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9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8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 % 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А25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1838"/>
              <w:gridCol w:w="2403"/>
              <w:gridCol w:w="1838"/>
              <w:gridCol w:w="848"/>
            </w:tblGrid>
            <w:tr>
              <w:trPr>
                <w:trHeight w:val="401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гимназия  №12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6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>Р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 %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1835"/>
              <w:gridCol w:w="2400"/>
              <w:gridCol w:w="1835"/>
              <w:gridCol w:w="846"/>
            </w:tblGrid>
            <w:tr>
              <w:trPr>
                <w:trHeight w:val="404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4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 % 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420"/>
              <w:gridCol w:w="1833"/>
              <w:gridCol w:w="2397"/>
              <w:gridCol w:w="1833"/>
              <w:gridCol w:w="845"/>
            </w:tblGrid>
            <w:tr>
              <w:trPr>
                <w:trHeight w:val="403" w:hRule="atLeast"/>
              </w:trPr>
              <w:tc>
                <w:tcPr>
                  <w:tcW w:w="10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А24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 % 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420"/>
              <w:gridCol w:w="1833"/>
              <w:gridCol w:w="2397"/>
              <w:gridCol w:w="1833"/>
              <w:gridCol w:w="845"/>
            </w:tblGrid>
            <w:tr>
              <w:trPr>
                <w:trHeight w:val="401" w:hRule="atLeast"/>
              </w:trPr>
              <w:tc>
                <w:tcPr>
                  <w:tcW w:w="10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8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7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 %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2111О.99.0.БА96АЕ94000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868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0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ООШ №20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7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1838"/>
              <w:gridCol w:w="2403"/>
              <w:gridCol w:w="1838"/>
              <w:gridCol w:w="848"/>
            </w:tblGrid>
            <w:tr>
              <w:trPr>
                <w:trHeight w:val="402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У ДО «ДЭБЦ»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92000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Реализация дополнительных общеразвивающих программ 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Человеко-час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40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0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6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44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Человеко-час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20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9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0ББ52АЗ6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о-час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76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6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4%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Ж9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о-час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696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29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6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1835"/>
              <w:gridCol w:w="2400"/>
              <w:gridCol w:w="1835"/>
              <w:gridCol w:w="846"/>
            </w:tblGrid>
            <w:tr>
              <w:trPr>
                <w:trHeight w:val="403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У ДО «СЮТ»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92000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Реализация дополнительных общеразвивающих программ 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о-час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6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8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8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44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о-час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1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95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2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Ж9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о-час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3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3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Ж7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о-час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176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359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1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1835"/>
              <w:gridCol w:w="2400"/>
              <w:gridCol w:w="1835"/>
              <w:gridCol w:w="846"/>
            </w:tblGrid>
            <w:tr>
              <w:trPr>
                <w:trHeight w:val="401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У ДО «ЦРТДиЮ»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7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92000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Реализация дополнительных общеразвивающих программ 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о-час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180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18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44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о-час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870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87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0ББ52АЗ6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о-час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0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Ж9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о-час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80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8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Ж7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о-час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10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1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1838"/>
              <w:gridCol w:w="2403"/>
              <w:gridCol w:w="1838"/>
              <w:gridCol w:w="848"/>
            </w:tblGrid>
            <w:tr>
              <w:trPr>
                <w:trHeight w:val="402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У «Центр ППМС помощи»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8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й услуги за отчетный период, установленный муниципальным заданием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ий объе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азанной муниципальной услуги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80900О.99.0.БА84АА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Психолого-медико-педагогическое обследование детей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80900О.99.0.БА98АА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Психолого-медико-педагогическое обследование детей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80900О.99.0.ББ13АА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Психолого-медико-педагогическое обследование детей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53212О.99.0.БВ20АА02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Психолого-медико-педагогическое обследование детей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0900О.99.0.ББ14АА02000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Психолого -педагогическое консультирование обучающихся, их родителей (законных представителей) и педагогических работников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2О.99.0.0ББ22АА02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Коррекционно-развивающая, компенсирующая и логопедическая помощь обучающимся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65" w:leader="none"/>
        </w:tabs>
        <w:autoSpaceDE w:val="false"/>
        <w:outlineLvl w:val="3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ответствие качества предоставленных услуг (выполненных работ) параметрам муниципального зад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97"/>
        <w:gridCol w:w="3544"/>
        <w:gridCol w:w="1701"/>
        <w:gridCol w:w="1419"/>
        <w:gridCol w:w="849"/>
      </w:tblGrid>
      <w:tr>
        <w:trPr>
          <w:trHeight w:val="401" w:hRule="atLeast"/>
        </w:trPr>
        <w:tc>
          <w:tcPr>
            <w:tcW w:w="1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именование муниципального учреждения :  </w:t>
            </w:r>
            <w:r>
              <w:rPr>
                <w:b/>
                <w:sz w:val="20"/>
                <w:szCs w:val="20"/>
                <w:u w:val="single"/>
              </w:rPr>
              <w:t>МБДОУ детский сад № 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Отчетный период: январь-март </w:t>
            </w:r>
            <w:r>
              <w:rPr>
                <w:b/>
                <w:u w:val="single"/>
              </w:rPr>
              <w:t>2021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кальный номер реестровой записи, наименование услуги (рабо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 качества муниципальной услуги (работы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оказателя качества установленного муниципальным зада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значение показателя качества, достигнутого в отчетном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/4) х 100%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77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ВТ22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программ  дошко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Доля родителей (законных представителей) удовлетворенных условиями и качеством предоставляем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ВУ42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программ  дошко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Доля родителей (законных представителей) удовлетворенных условиями и качеством предоставляем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50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Доля родителей (законных представителей) удовлетворенных условиями и качеством предоставляем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1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56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Доля родителей (законных представителей) удовлетворенных условиями и качеством предоставляем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Г02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Доля родителей (законных представителей) удовлетворенных условиями и качеством предоставляем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Г08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Доля родителей (законных представителей) удовлетворенных условиями и качеством предоставляем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5" w:hRule="atLeast"/>
        </w:trPr>
        <w:tc>
          <w:tcPr>
            <w:tcW w:w="1104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0"/>
              <w:gridCol w:w="3529"/>
              <w:gridCol w:w="1694"/>
              <w:gridCol w:w="1412"/>
              <w:gridCol w:w="846"/>
            </w:tblGrid>
            <w:tr>
              <w:trPr>
                <w:trHeight w:val="659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2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856"/>
              <w:gridCol w:w="3524"/>
              <w:gridCol w:w="1692"/>
              <w:gridCol w:w="1410"/>
              <w:gridCol w:w="845"/>
            </w:tblGrid>
            <w:tr>
              <w:trPr>
                <w:trHeight w:val="403" w:hRule="atLeast"/>
              </w:trPr>
              <w:tc>
                <w:tcPr>
                  <w:tcW w:w="1086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1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856"/>
              <w:gridCol w:w="3524"/>
              <w:gridCol w:w="1692"/>
              <w:gridCol w:w="1410"/>
              <w:gridCol w:w="845"/>
            </w:tblGrid>
            <w:tr>
              <w:trPr>
                <w:trHeight w:val="401" w:hRule="atLeast"/>
              </w:trPr>
              <w:tc>
                <w:tcPr>
                  <w:tcW w:w="1086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4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8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 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0"/>
              <w:gridCol w:w="3529"/>
              <w:gridCol w:w="1694"/>
              <w:gridCol w:w="1412"/>
              <w:gridCol w:w="846"/>
            </w:tblGrid>
            <w:tr>
              <w:trPr>
                <w:trHeight w:val="402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5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59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8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4"/>
              <w:gridCol w:w="3534"/>
              <w:gridCol w:w="1696"/>
              <w:gridCol w:w="1414"/>
              <w:gridCol w:w="848"/>
            </w:tblGrid>
            <w:tr>
              <w:trPr>
                <w:trHeight w:val="405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8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856"/>
              <w:gridCol w:w="3524"/>
              <w:gridCol w:w="1692"/>
              <w:gridCol w:w="1410"/>
              <w:gridCol w:w="845"/>
            </w:tblGrid>
            <w:tr>
              <w:trPr>
                <w:trHeight w:val="401" w:hRule="atLeast"/>
              </w:trPr>
              <w:tc>
                <w:tcPr>
                  <w:tcW w:w="1086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9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  <w:gridCol w:w="2852"/>
              <w:gridCol w:w="3519"/>
              <w:gridCol w:w="1689"/>
              <w:gridCol w:w="1408"/>
              <w:gridCol w:w="844"/>
            </w:tblGrid>
            <w:tr>
              <w:trPr>
                <w:trHeight w:val="406" w:hRule="atLeast"/>
              </w:trPr>
              <w:tc>
                <w:tcPr>
                  <w:tcW w:w="1085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0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13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2868"/>
              <w:gridCol w:w="3539"/>
              <w:gridCol w:w="1699"/>
              <w:gridCol w:w="1416"/>
              <w:gridCol w:w="849"/>
            </w:tblGrid>
            <w:tr>
              <w:trPr>
                <w:trHeight w:val="397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59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0"/>
              <w:gridCol w:w="3529"/>
              <w:gridCol w:w="1694"/>
              <w:gridCol w:w="1412"/>
              <w:gridCol w:w="846"/>
            </w:tblGrid>
            <w:tr>
              <w:trPr>
                <w:trHeight w:val="403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2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0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2868"/>
              <w:gridCol w:w="3539"/>
              <w:gridCol w:w="1699"/>
              <w:gridCol w:w="1416"/>
              <w:gridCol w:w="849"/>
            </w:tblGrid>
            <w:tr>
              <w:trPr>
                <w:trHeight w:val="402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3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59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2868"/>
              <w:gridCol w:w="3539"/>
              <w:gridCol w:w="1699"/>
              <w:gridCol w:w="1416"/>
              <w:gridCol w:w="849"/>
            </w:tblGrid>
            <w:tr>
              <w:trPr>
                <w:trHeight w:val="403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5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0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2868"/>
              <w:gridCol w:w="3539"/>
              <w:gridCol w:w="1699"/>
              <w:gridCol w:w="1416"/>
              <w:gridCol w:w="849"/>
            </w:tblGrid>
            <w:tr>
              <w:trPr>
                <w:trHeight w:val="405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4"/>
              <w:gridCol w:w="3534"/>
              <w:gridCol w:w="1696"/>
              <w:gridCol w:w="1414"/>
              <w:gridCol w:w="848"/>
            </w:tblGrid>
            <w:tr>
              <w:trPr>
                <w:trHeight w:val="402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1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2868"/>
              <w:gridCol w:w="3539"/>
              <w:gridCol w:w="1699"/>
              <w:gridCol w:w="1416"/>
              <w:gridCol w:w="849"/>
            </w:tblGrid>
            <w:tr>
              <w:trPr>
                <w:trHeight w:val="404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3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4"/>
              <w:gridCol w:w="3534"/>
              <w:gridCol w:w="1696"/>
              <w:gridCol w:w="1414"/>
              <w:gridCol w:w="848"/>
            </w:tblGrid>
            <w:tr>
              <w:trPr>
                <w:trHeight w:val="402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5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1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4"/>
              <w:gridCol w:w="3534"/>
              <w:gridCol w:w="1696"/>
              <w:gridCol w:w="1414"/>
              <w:gridCol w:w="848"/>
            </w:tblGrid>
            <w:tr>
              <w:trPr>
                <w:trHeight w:val="402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8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 xml:space="preserve">Отчетный период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1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4"/>
              <w:gridCol w:w="3534"/>
              <w:gridCol w:w="1696"/>
              <w:gridCol w:w="1414"/>
              <w:gridCol w:w="848"/>
            </w:tblGrid>
            <w:tr>
              <w:trPr>
                <w:trHeight w:val="403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9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1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2868"/>
              <w:gridCol w:w="3539"/>
              <w:gridCol w:w="1699"/>
              <w:gridCol w:w="1416"/>
              <w:gridCol w:w="849"/>
            </w:tblGrid>
            <w:tr>
              <w:trPr>
                <w:trHeight w:val="403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1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4"/>
              <w:gridCol w:w="3534"/>
              <w:gridCol w:w="1696"/>
              <w:gridCol w:w="1414"/>
              <w:gridCol w:w="848"/>
            </w:tblGrid>
            <w:tr>
              <w:trPr>
                <w:trHeight w:val="404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2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2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4"/>
              <w:gridCol w:w="3534"/>
              <w:gridCol w:w="1696"/>
              <w:gridCol w:w="1414"/>
              <w:gridCol w:w="848"/>
            </w:tblGrid>
            <w:tr>
              <w:trPr>
                <w:trHeight w:val="401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3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ind w:right="182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2868"/>
              <w:gridCol w:w="3539"/>
              <w:gridCol w:w="1699"/>
              <w:gridCol w:w="1416"/>
              <w:gridCol w:w="849"/>
            </w:tblGrid>
            <w:tr>
              <w:trPr>
                <w:trHeight w:val="130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4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bCs/>
                      <w:kern w:val="2"/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%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6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0"/>
              <w:gridCol w:w="3529"/>
              <w:gridCol w:w="1694"/>
              <w:gridCol w:w="1412"/>
              <w:gridCol w:w="846"/>
            </w:tblGrid>
            <w:tr>
              <w:trPr>
                <w:trHeight w:val="402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8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1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9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1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0"/>
              <w:gridCol w:w="3529"/>
              <w:gridCol w:w="1694"/>
              <w:gridCol w:w="1412"/>
              <w:gridCol w:w="846"/>
            </w:tblGrid>
            <w:tr>
              <w:trPr>
                <w:trHeight w:val="404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40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0"/>
              <w:gridCol w:w="3529"/>
              <w:gridCol w:w="1694"/>
              <w:gridCol w:w="1412"/>
              <w:gridCol w:w="846"/>
            </w:tblGrid>
            <w:tr>
              <w:trPr>
                <w:trHeight w:val="401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2АК24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адаптированных общеобразовательных программ начального обще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Е94000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2868"/>
              <w:gridCol w:w="3539"/>
              <w:gridCol w:w="1699"/>
              <w:gridCol w:w="1416"/>
              <w:gridCol w:w="849"/>
            </w:tblGrid>
            <w:tr>
              <w:trPr>
                <w:trHeight w:val="406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2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А24001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2868"/>
              <w:gridCol w:w="3539"/>
              <w:gridCol w:w="1699"/>
              <w:gridCol w:w="1416"/>
              <w:gridCol w:w="849"/>
            </w:tblGrid>
            <w:tr>
              <w:trPr>
                <w:trHeight w:val="398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3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59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856"/>
              <w:gridCol w:w="3524"/>
              <w:gridCol w:w="1692"/>
              <w:gridCol w:w="1410"/>
              <w:gridCol w:w="845"/>
            </w:tblGrid>
            <w:tr>
              <w:trPr>
                <w:trHeight w:val="399" w:hRule="atLeast"/>
              </w:trPr>
              <w:tc>
                <w:tcPr>
                  <w:tcW w:w="1086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лицей  №5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0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3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4"/>
              <w:gridCol w:w="3534"/>
              <w:gridCol w:w="1696"/>
              <w:gridCol w:w="1414"/>
              <w:gridCol w:w="848"/>
            </w:tblGrid>
            <w:tr>
              <w:trPr>
                <w:trHeight w:val="398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 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5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А00001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А24001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2111О.99.0.БА96АА00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2868"/>
              <w:gridCol w:w="3539"/>
              <w:gridCol w:w="1699"/>
              <w:gridCol w:w="1416"/>
              <w:gridCol w:w="849"/>
            </w:tblGrid>
            <w:tr>
              <w:trPr>
                <w:trHeight w:val="402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8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1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1012О.99.0.БА82АЛ7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адаптированных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1012О.99.0.БА82АЗ70001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адаптированных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1012О.99.0.БА82АЖ16001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адаптированных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А24001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А25001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2868"/>
              <w:gridCol w:w="3539"/>
              <w:gridCol w:w="1699"/>
              <w:gridCol w:w="1416"/>
              <w:gridCol w:w="849"/>
            </w:tblGrid>
            <w:tr>
              <w:trPr>
                <w:trHeight w:val="403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9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1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1012О.99.0.БА82АЦ60007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адаптированных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1012О.99.0.БА82АЛ7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адаптированных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4"/>
              <w:gridCol w:w="3534"/>
              <w:gridCol w:w="1696"/>
              <w:gridCol w:w="1414"/>
              <w:gridCol w:w="848"/>
            </w:tblGrid>
            <w:tr>
              <w:trPr>
                <w:trHeight w:val="401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0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А24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4"/>
              <w:gridCol w:w="3534"/>
              <w:gridCol w:w="1696"/>
              <w:gridCol w:w="1414"/>
              <w:gridCol w:w="848"/>
            </w:tblGrid>
            <w:tr>
              <w:trPr>
                <w:trHeight w:val="398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А25001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0"/>
              <w:gridCol w:w="3529"/>
              <w:gridCol w:w="1694"/>
              <w:gridCol w:w="1412"/>
              <w:gridCol w:w="846"/>
            </w:tblGrid>
            <w:tr>
              <w:trPr>
                <w:trHeight w:val="398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гимназия  №12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59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0"/>
              <w:gridCol w:w="3529"/>
              <w:gridCol w:w="1694"/>
              <w:gridCol w:w="1412"/>
              <w:gridCol w:w="846"/>
            </w:tblGrid>
            <w:tr>
              <w:trPr>
                <w:trHeight w:val="402" w:hRule="atLeast"/>
              </w:trPr>
              <w:tc>
                <w:tcPr>
                  <w:tcW w:w="108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4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59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3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4"/>
              <w:gridCol w:w="3534"/>
              <w:gridCol w:w="1696"/>
              <w:gridCol w:w="1414"/>
              <w:gridCol w:w="848"/>
            </w:tblGrid>
            <w:tr>
              <w:trPr>
                <w:trHeight w:val="401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А24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9"/>
              <w:gridCol w:w="3536"/>
              <w:gridCol w:w="1699"/>
              <w:gridCol w:w="1416"/>
              <w:gridCol w:w="852"/>
            </w:tblGrid>
            <w:tr>
              <w:trPr>
                <w:trHeight w:val="401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8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Е94000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913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ООШ №20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36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"/>
              <w:gridCol w:w="2868"/>
              <w:gridCol w:w="3539"/>
              <w:gridCol w:w="1698"/>
              <w:gridCol w:w="1416"/>
              <w:gridCol w:w="849"/>
            </w:tblGrid>
            <w:tr>
              <w:trPr>
                <w:trHeight w:val="393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У ДО «ДЭБЦ»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562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92000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Реализация дополнительных общеразвивающих программ 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44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0ББ52АЗ6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Ж9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4"/>
              <w:gridCol w:w="3534"/>
              <w:gridCol w:w="1696"/>
              <w:gridCol w:w="1414"/>
              <w:gridCol w:w="848"/>
            </w:tblGrid>
            <w:tr>
              <w:trPr>
                <w:trHeight w:val="400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У ДО «СЮТ»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0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92000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Реализация дополнительных общеразвивающих программ 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44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Ж9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Ж7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2868"/>
              <w:gridCol w:w="3539"/>
              <w:gridCol w:w="1699"/>
              <w:gridCol w:w="1416"/>
              <w:gridCol w:w="849"/>
            </w:tblGrid>
            <w:tr>
              <w:trPr>
                <w:trHeight w:val="402" w:hRule="atLeast"/>
              </w:trPr>
              <w:tc>
                <w:tcPr>
                  <w:tcW w:w="10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У ДО «ЦРТДиЮ»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1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92000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Реализация дополнительных общеразвивающих программ 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44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0ББ52АЗ6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Ж9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Ж7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864"/>
              <w:gridCol w:w="3534"/>
              <w:gridCol w:w="1696"/>
              <w:gridCol w:w="1414"/>
              <w:gridCol w:w="848"/>
            </w:tblGrid>
            <w:tr>
              <w:trPr>
                <w:trHeight w:val="402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У «Центр ППМС помощи»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61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 качества муниципальной услуги (работы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чение показателя качества установленного муниципальным задание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ое значение показателя качества, достигнутого в отчетном году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5/4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80900О.99.0.БА84АА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Психолого-медико-педагогическое обследование детей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80900О.99.0.БА98АА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Психолого-медико-педагогическое обследование детей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80900О.99.0.ББ13АА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Психолого-медико-педагогическое обследование детей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53212О.99.0.БВ20АА02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Психолого-медико-педагогическое обследование детей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0900О.99.0.ББ14АА02000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Психолого -педагогическое консультирование обучающихся, их родителей (законных представителей) и педагогических работников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2О.99.0.0ББ22АА02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Коррекционно-развивающая, компенсирующая и логопедическая помощь обучающимся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kern w:val="2"/>
                      <w:sz w:val="16"/>
                      <w:szCs w:val="16"/>
                    </w:rPr>
                    <w:t>Доля родителей (законных представителей) удовлетворенных условиями и качеством предоставляемой услуги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%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оответствие фактической стоимости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Оказания единицы муниципальной услуги нормативн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64"/>
        <w:gridCol w:w="2977"/>
        <w:gridCol w:w="2410"/>
        <w:gridCol w:w="1559"/>
      </w:tblGrid>
      <w:tr>
        <w:trPr>
          <w:trHeight w:val="401" w:hRule="atLeast"/>
        </w:trPr>
        <w:tc>
          <w:tcPr>
            <w:tcW w:w="1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именование муниципального учреждения :  </w:t>
            </w:r>
            <w:r>
              <w:rPr>
                <w:b/>
                <w:sz w:val="20"/>
                <w:szCs w:val="20"/>
                <w:u w:val="single"/>
              </w:rPr>
              <w:t>МБДОУ детский сад № 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Отчетный период: январь-март </w:t>
            </w:r>
            <w:r>
              <w:rPr>
                <w:b/>
                <w:u w:val="single"/>
              </w:rPr>
              <w:t>2021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кальный номер реестровой записи, наименование услуги (рабо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ая сто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/3) х 100%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ВТ22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программ  дошко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94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%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ВУ42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программ  дошко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11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%</w:t>
            </w:r>
          </w:p>
        </w:tc>
      </w:tr>
      <w:tr>
        <w:trPr>
          <w:trHeight w:val="4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50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3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%</w:t>
            </w:r>
          </w:p>
        </w:tc>
      </w:tr>
      <w:tr>
        <w:trPr>
          <w:trHeight w:val="1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56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6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%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Г02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3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%</w:t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Г08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6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%</w:t>
            </w:r>
          </w:p>
        </w:tc>
      </w:tr>
      <w:tr>
        <w:trPr>
          <w:trHeight w:val="390" w:hRule="atLeast"/>
        </w:trPr>
        <w:tc>
          <w:tcPr>
            <w:tcW w:w="1104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2973"/>
              <w:gridCol w:w="2407"/>
              <w:gridCol w:w="1557"/>
            </w:tblGrid>
            <w:tr>
              <w:trPr>
                <w:trHeight w:val="654" w:hRule="atLeast"/>
              </w:trPr>
              <w:tc>
                <w:tcPr>
                  <w:tcW w:w="1091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2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82,68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76,46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57,6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82,76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1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03,12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1,97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9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844,00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7,31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9%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03,12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1,97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9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844,00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7,31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9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2964"/>
              <w:gridCol w:w="2400"/>
              <w:gridCol w:w="1552"/>
            </w:tblGrid>
            <w:tr>
              <w:trPr>
                <w:trHeight w:val="401" w:hRule="atLeast"/>
              </w:trPr>
              <w:tc>
                <w:tcPr>
                  <w:tcW w:w="108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04,49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52,31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239,62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64,21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05,36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1,7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598,19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87,5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%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05,36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1,7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598,19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87,5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2964"/>
              <w:gridCol w:w="2400"/>
              <w:gridCol w:w="1552"/>
            </w:tblGrid>
            <w:tr>
              <w:trPr>
                <w:trHeight w:val="400" w:hRule="atLeast"/>
              </w:trPr>
              <w:tc>
                <w:tcPr>
                  <w:tcW w:w="108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4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025,09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36,5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2%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05,76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18,41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2%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1011О.99.0.БВ24АВ42000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180,44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09,23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2%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27,04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58,92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7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417,26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45,48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7%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27,04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58,92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7%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417,26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45,48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7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2969"/>
              <w:gridCol w:w="2403"/>
              <w:gridCol w:w="1555"/>
            </w:tblGrid>
            <w:tr>
              <w:trPr>
                <w:trHeight w:val="398" w:hRule="atLeast"/>
              </w:trPr>
              <w:tc>
                <w:tcPr>
                  <w:tcW w:w="10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5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01,88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964,6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5%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739,91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33,3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5%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80,18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0,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1%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548,2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6,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1%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80,18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0,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1%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548,2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6,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1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2973"/>
              <w:gridCol w:w="2407"/>
              <w:gridCol w:w="1557"/>
            </w:tblGrid>
            <w:tr>
              <w:trPr>
                <w:trHeight w:val="404" w:hRule="atLeast"/>
              </w:trPr>
              <w:tc>
                <w:tcPr>
                  <w:tcW w:w="1091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980,04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36,70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8%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118,70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90,64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8%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774,57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4,07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1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31,5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13,71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1%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774,57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4,07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1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31,5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13,71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1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2969"/>
              <w:gridCol w:w="2403"/>
              <w:gridCol w:w="1555"/>
            </w:tblGrid>
            <w:tr>
              <w:trPr>
                <w:trHeight w:val="405" w:hRule="atLeast"/>
              </w:trPr>
              <w:tc>
                <w:tcPr>
                  <w:tcW w:w="10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8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181,0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39,7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%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385,3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41,5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%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888,58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955,6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89,70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57,6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8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848,65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31,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8%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89,70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57,6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8%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848,65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31,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8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2969"/>
              <w:gridCol w:w="2403"/>
              <w:gridCol w:w="1555"/>
            </w:tblGrid>
            <w:tr>
              <w:trPr>
                <w:trHeight w:val="401" w:hRule="atLeast"/>
              </w:trPr>
              <w:tc>
                <w:tcPr>
                  <w:tcW w:w="10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9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574,15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41,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8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332,30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084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8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93,29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7,6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93,29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7,6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2969"/>
              <w:gridCol w:w="2403"/>
              <w:gridCol w:w="1555"/>
            </w:tblGrid>
            <w:tr>
              <w:trPr>
                <w:trHeight w:val="402" w:hRule="atLeast"/>
              </w:trPr>
              <w:tc>
                <w:tcPr>
                  <w:tcW w:w="10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0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569,44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60,9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2%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389,32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26,6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2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417,87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056,8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2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82,58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11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1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53,25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09,2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1%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82,58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11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1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53,25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09,2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1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2973"/>
              <w:gridCol w:w="2407"/>
              <w:gridCol w:w="1557"/>
            </w:tblGrid>
            <w:tr>
              <w:trPr>
                <w:trHeight w:val="401" w:hRule="atLeast"/>
              </w:trPr>
              <w:tc>
                <w:tcPr>
                  <w:tcW w:w="1091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64,10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41,21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9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74,91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55,79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7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74,91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55,79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7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2966"/>
              <w:gridCol w:w="2393"/>
              <w:gridCol w:w="7"/>
              <w:gridCol w:w="1565"/>
            </w:tblGrid>
            <w:tr>
              <w:trPr>
                <w:trHeight w:val="478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2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5383,94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1459,94</w:t>
                  </w:r>
                </w:p>
              </w:tc>
              <w:tc>
                <w:tcPr>
                  <w:tcW w:w="15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5,1%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7470,49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9471,01</w:t>
                  </w:r>
                </w:p>
              </w:tc>
              <w:tc>
                <w:tcPr>
                  <w:tcW w:w="15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5,1%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66166,68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1763,43</w:t>
                  </w:r>
                </w:p>
              </w:tc>
              <w:tc>
                <w:tcPr>
                  <w:tcW w:w="15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5,1%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5162,05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293,67</w:t>
                  </w:r>
                </w:p>
              </w:tc>
              <w:tc>
                <w:tcPr>
                  <w:tcW w:w="15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1,0%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6609,79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702,08</w:t>
                  </w:r>
                </w:p>
              </w:tc>
              <w:tc>
                <w:tcPr>
                  <w:tcW w:w="15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1,0%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5162,05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293,67</w:t>
                  </w:r>
                </w:p>
              </w:tc>
              <w:tc>
                <w:tcPr>
                  <w:tcW w:w="15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1,0%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6609,79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702,08</w:t>
                  </w:r>
                </w:p>
              </w:tc>
              <w:tc>
                <w:tcPr>
                  <w:tcW w:w="15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1,0%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108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3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240,32</w:t>
                  </w:r>
                </w:p>
              </w:tc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13,15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8%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211,81</w:t>
                  </w:r>
                </w:p>
              </w:tc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45,23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8%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52,06</w:t>
                  </w:r>
                </w:p>
              </w:tc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95,65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%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19,34</w:t>
                  </w:r>
                </w:p>
              </w:tc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8,42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%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52,06</w:t>
                  </w:r>
                </w:p>
              </w:tc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95,65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%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19,34</w:t>
                  </w:r>
                </w:p>
              </w:tc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8,42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2969"/>
              <w:gridCol w:w="2403"/>
              <w:gridCol w:w="1555"/>
            </w:tblGrid>
            <w:tr>
              <w:trPr>
                <w:trHeight w:val="402" w:hRule="atLeast"/>
              </w:trPr>
              <w:tc>
                <w:tcPr>
                  <w:tcW w:w="10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5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970,42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83,8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%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239,32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789,7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%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661,06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93,1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49,02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57,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80,38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08,6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%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49,02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57,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80,38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08,6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2964"/>
              <w:gridCol w:w="2400"/>
              <w:gridCol w:w="1552"/>
            </w:tblGrid>
            <w:tr>
              <w:trPr>
                <w:trHeight w:val="403" w:hRule="atLeast"/>
              </w:trPr>
              <w:tc>
                <w:tcPr>
                  <w:tcW w:w="108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1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598,39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13,23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406,50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630,76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39,31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26,9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9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39,31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26,9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9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2964"/>
              <w:gridCol w:w="2400"/>
              <w:gridCol w:w="1552"/>
            </w:tblGrid>
            <w:tr>
              <w:trPr>
                <w:trHeight w:val="402" w:hRule="atLeast"/>
              </w:trPr>
              <w:tc>
                <w:tcPr>
                  <w:tcW w:w="108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54,02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82,5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16,72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54,7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408,57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7,5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6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359,99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92,61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6%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408,57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7,5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6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359,99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92,61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6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420"/>
              <w:gridCol w:w="2960"/>
              <w:gridCol w:w="2397"/>
              <w:gridCol w:w="1550"/>
            </w:tblGrid>
            <w:tr>
              <w:trPr>
                <w:trHeight w:val="401" w:hRule="atLeast"/>
              </w:trPr>
              <w:tc>
                <w:tcPr>
                  <w:tcW w:w="1086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3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496,69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91,6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3%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395,54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68,39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3%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508,31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766,87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3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89,96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83,0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6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71,88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41,27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6%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89,96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83,0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6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71,88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41,27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6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420"/>
              <w:gridCol w:w="2960"/>
              <w:gridCol w:w="2397"/>
              <w:gridCol w:w="1550"/>
            </w:tblGrid>
            <w:tr>
              <w:trPr>
                <w:trHeight w:val="401" w:hRule="atLeast"/>
              </w:trPr>
              <w:tc>
                <w:tcPr>
                  <w:tcW w:w="1086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5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858,9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876,34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4%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986,69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17,54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4%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118,86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615,67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4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89,97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34,52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87,48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53,7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%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89,97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34,52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87,48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53,7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2964"/>
              <w:gridCol w:w="2400"/>
              <w:gridCol w:w="1552"/>
            </w:tblGrid>
            <w:tr>
              <w:trPr>
                <w:trHeight w:val="399" w:hRule="atLeast"/>
              </w:trPr>
              <w:tc>
                <w:tcPr>
                  <w:tcW w:w="108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288,30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54,27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6%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716,5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48,06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%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716,5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48,06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%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882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08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8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855,07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91,43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4%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694,97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77,9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4%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36,50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02,8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3%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57,97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98,71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3%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36,50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02,8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3%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57,97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98,71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3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2964"/>
              <w:gridCol w:w="2400"/>
              <w:gridCol w:w="1552"/>
            </w:tblGrid>
            <w:tr>
              <w:trPr>
                <w:trHeight w:val="401" w:hRule="atLeast"/>
              </w:trPr>
              <w:tc>
                <w:tcPr>
                  <w:tcW w:w="108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29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529,6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95,16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7%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699,97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59,72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7%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681,67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213,83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08,07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26,77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6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72,0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33,2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6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08,07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26,77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6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72,0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33,2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6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2969"/>
              <w:gridCol w:w="2403"/>
              <w:gridCol w:w="1555"/>
            </w:tblGrid>
            <w:tr>
              <w:trPr>
                <w:trHeight w:val="402" w:hRule="atLeast"/>
              </w:trPr>
              <w:tc>
                <w:tcPr>
                  <w:tcW w:w="10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36,51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75,3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5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922,15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54,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5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48,87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56,7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7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29,91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76,6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7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48,87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56,7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7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29,91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76,6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7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2969"/>
              <w:gridCol w:w="2403"/>
              <w:gridCol w:w="1555"/>
            </w:tblGrid>
            <w:tr>
              <w:trPr>
                <w:trHeight w:val="399" w:hRule="atLeast"/>
              </w:trPr>
              <w:tc>
                <w:tcPr>
                  <w:tcW w:w="10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2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07,27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88,6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731,86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66,3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98,4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25,9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7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982,01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8,5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7%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98,4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25,9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7%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982,01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8,5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7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2973"/>
              <w:gridCol w:w="2407"/>
              <w:gridCol w:w="1557"/>
            </w:tblGrid>
            <w:tr>
              <w:trPr>
                <w:trHeight w:val="405" w:hRule="atLeast"/>
              </w:trPr>
              <w:tc>
                <w:tcPr>
                  <w:tcW w:w="1091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3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142,05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75,04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%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609,21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70,74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%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14,1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2,78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8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40,4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15,18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8%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14,1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2,78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8%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40,4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15,18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8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2973"/>
              <w:gridCol w:w="2407"/>
              <w:gridCol w:w="1557"/>
            </w:tblGrid>
            <w:tr>
              <w:trPr>
                <w:trHeight w:val="399" w:hRule="atLeast"/>
              </w:trPr>
              <w:tc>
                <w:tcPr>
                  <w:tcW w:w="1091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4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83,5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08,23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7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53,98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26,01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7%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70,11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72,14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4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12,81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13,50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4%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70,11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72,14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4%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12,81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13,50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4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2969"/>
              <w:gridCol w:w="2403"/>
              <w:gridCol w:w="1555"/>
            </w:tblGrid>
            <w:tr>
              <w:trPr>
                <w:trHeight w:val="397" w:hRule="atLeast"/>
              </w:trPr>
              <w:tc>
                <w:tcPr>
                  <w:tcW w:w="10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36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44,5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78,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%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466,65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10,9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%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020,24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63,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%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88,28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32,7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2%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202,86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52,3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2%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88,28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32,7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2%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202,86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52,3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2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2964"/>
              <w:gridCol w:w="2400"/>
              <w:gridCol w:w="1552"/>
            </w:tblGrid>
            <w:tr>
              <w:trPr>
                <w:trHeight w:val="395" w:hRule="atLeast"/>
              </w:trPr>
              <w:tc>
                <w:tcPr>
                  <w:tcW w:w="108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87,17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67,9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758,42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13,3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959,30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684,8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20,20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63,2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3%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553,08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4,5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3%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20,20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63,2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3%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553,08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4,5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3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420"/>
              <w:gridCol w:w="2960"/>
              <w:gridCol w:w="2397"/>
              <w:gridCol w:w="1550"/>
            </w:tblGrid>
            <w:tr>
              <w:trPr>
                <w:trHeight w:val="402" w:hRule="atLeast"/>
              </w:trPr>
              <w:tc>
                <w:tcPr>
                  <w:tcW w:w="1086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8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752,78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20,8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6%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403,22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60,4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6%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АВ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742,16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87,77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6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45,61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3,8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9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18,7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7,6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9%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45,61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3,8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9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18,7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7,6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9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  <w:gridCol w:w="3415"/>
              <w:gridCol w:w="2956"/>
              <w:gridCol w:w="2393"/>
              <w:gridCol w:w="1548"/>
            </w:tblGrid>
            <w:tr>
              <w:trPr>
                <w:trHeight w:val="401" w:hRule="atLeast"/>
              </w:trPr>
              <w:tc>
                <w:tcPr>
                  <w:tcW w:w="108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39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Т2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13,54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40,31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703,22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09,74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2%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0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14,21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38,73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7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45,36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29,75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7%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14,21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38,73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7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45,36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29,75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7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  <w:gridCol w:w="3410"/>
              <w:gridCol w:w="2952"/>
              <w:gridCol w:w="2389"/>
              <w:gridCol w:w="1546"/>
            </w:tblGrid>
            <w:tr>
              <w:trPr>
                <w:trHeight w:val="407" w:hRule="atLeast"/>
              </w:trPr>
              <w:tc>
                <w:tcPr>
                  <w:tcW w:w="10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ДОУ детский сад № 40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72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1О.99.0.БВ24ВУ4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основных общеобразовательных программ  дошкольного образования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817,05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89,0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2%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А5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37201,16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29,3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4%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1О.99.0.БВ19АГ0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мотр и уход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01,16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29,3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4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2969"/>
              <w:gridCol w:w="2403"/>
              <w:gridCol w:w="1555"/>
            </w:tblGrid>
            <w:tr>
              <w:trPr>
                <w:trHeight w:val="402" w:hRule="atLeast"/>
              </w:trPr>
              <w:tc>
                <w:tcPr>
                  <w:tcW w:w="10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935,51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5,8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4%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2АК24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адаптированных общеобразовательных программ начально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950,99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460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4%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363,92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18,5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4%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2111О.99.0.БА96АЕ94000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397,94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10,4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4%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636,7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72,5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4%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964,62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69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4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  <w:gridCol w:w="3415"/>
              <w:gridCol w:w="2956"/>
              <w:gridCol w:w="2393"/>
              <w:gridCol w:w="1548"/>
            </w:tblGrid>
            <w:tr>
              <w:trPr>
                <w:trHeight w:val="400" w:hRule="atLeast"/>
              </w:trPr>
              <w:tc>
                <w:tcPr>
                  <w:tcW w:w="108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2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776,64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0,10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6%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А24001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160,25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563,37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6%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04,70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17,58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6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12,13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883,12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6%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91,84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61,61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6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2969"/>
              <w:gridCol w:w="2403"/>
              <w:gridCol w:w="1555"/>
            </w:tblGrid>
            <w:tr>
              <w:trPr>
                <w:trHeight w:val="405" w:hRule="atLeast"/>
              </w:trPr>
              <w:tc>
                <w:tcPr>
                  <w:tcW w:w="10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3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933,26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8,5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6%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35,46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58,5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6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596,40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833,8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6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2964"/>
              <w:gridCol w:w="2400"/>
              <w:gridCol w:w="1552"/>
            </w:tblGrid>
            <w:tr>
              <w:trPr>
                <w:trHeight w:val="405" w:hRule="atLeast"/>
              </w:trPr>
              <w:tc>
                <w:tcPr>
                  <w:tcW w:w="108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лицей  №5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687,07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18,07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1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72,14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81,5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1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544,19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782,8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1%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502,84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87,8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1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420"/>
              <w:gridCol w:w="2960"/>
              <w:gridCol w:w="2397"/>
              <w:gridCol w:w="1550"/>
            </w:tblGrid>
            <w:tr>
              <w:trPr>
                <w:trHeight w:val="400" w:hRule="atLeast"/>
              </w:trPr>
              <w:tc>
                <w:tcPr>
                  <w:tcW w:w="1086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 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27,51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91,6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%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А00001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65,3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61,39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%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А24001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650,56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17,02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%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08,99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82,5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%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2111О.99.0.БА96АА00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64,32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255,7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%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655,40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799,9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%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12,7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58,17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  <w:gridCol w:w="3415"/>
              <w:gridCol w:w="2956"/>
              <w:gridCol w:w="2393"/>
              <w:gridCol w:w="1548"/>
            </w:tblGrid>
            <w:tr>
              <w:trPr>
                <w:trHeight w:val="401" w:hRule="atLeast"/>
              </w:trPr>
              <w:tc>
                <w:tcPr>
                  <w:tcW w:w="108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8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902,01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61,29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%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1012О.99.0.БА82АЛ7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адаптированных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134,98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96,08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%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1012О.99.0.БА82АЗ70001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адаптированных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615,67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36,89</w:t>
                  </w:r>
                </w:p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%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1012О.99.0.БА82АЖ16001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адаптированных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952,81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09,06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163,83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4,67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%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619,75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514,77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622,55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29,31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%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А25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116,67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143,16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7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2969"/>
              <w:gridCol w:w="2403"/>
              <w:gridCol w:w="1555"/>
            </w:tblGrid>
            <w:tr>
              <w:trPr>
                <w:trHeight w:val="406" w:hRule="atLeast"/>
              </w:trPr>
              <w:tc>
                <w:tcPr>
                  <w:tcW w:w="10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9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98,42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98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9%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1012О.99.0.БА82АЗ70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адаптированных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09,95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10,3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9%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1012О.99.0.БА82АЛ7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адаптированных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121,24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90,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9%</w:t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86,04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00,4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9%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22,5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32,3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9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420"/>
              <w:gridCol w:w="2960"/>
              <w:gridCol w:w="2397"/>
              <w:gridCol w:w="1550"/>
            </w:tblGrid>
            <w:tr>
              <w:trPr>
                <w:trHeight w:val="403" w:hRule="atLeast"/>
              </w:trPr>
              <w:tc>
                <w:tcPr>
                  <w:tcW w:w="1086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0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00,4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51,1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%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А24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150,40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172,7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%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209,5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53,1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%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586,1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30,94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"/>
              <w:gridCol w:w="3405"/>
              <w:gridCol w:w="2948"/>
              <w:gridCol w:w="2386"/>
              <w:gridCol w:w="1544"/>
            </w:tblGrid>
            <w:tr>
              <w:trPr>
                <w:trHeight w:val="404" w:hRule="atLeast"/>
              </w:trPr>
              <w:tc>
                <w:tcPr>
                  <w:tcW w:w="108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32,28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82,99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7%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728,89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98,08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7%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1О.99.0.БА96АА25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267,79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942,46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7%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503,34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29,56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7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3434"/>
              <w:gridCol w:w="2973"/>
              <w:gridCol w:w="2407"/>
              <w:gridCol w:w="1557"/>
            </w:tblGrid>
            <w:tr>
              <w:trPr>
                <w:trHeight w:val="409" w:hRule="atLeast"/>
              </w:trPr>
              <w:tc>
                <w:tcPr>
                  <w:tcW w:w="1091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гимназия  №12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870,06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80,38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8%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247,60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63,98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8%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499,68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48,92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8%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870,99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35,89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8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9"/>
              <w:gridCol w:w="2969"/>
              <w:gridCol w:w="2403"/>
              <w:gridCol w:w="1555"/>
            </w:tblGrid>
            <w:tr>
              <w:trPr>
                <w:trHeight w:val="404" w:hRule="atLeast"/>
              </w:trPr>
              <w:tc>
                <w:tcPr>
                  <w:tcW w:w="10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4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96,46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92,6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8%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46,83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75,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8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756,71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009,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8%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945,75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21,0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8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420"/>
              <w:gridCol w:w="2960"/>
              <w:gridCol w:w="2397"/>
              <w:gridCol w:w="1550"/>
            </w:tblGrid>
            <w:tr>
              <w:trPr>
                <w:trHeight w:val="400" w:hRule="atLeast"/>
              </w:trPr>
              <w:tc>
                <w:tcPr>
                  <w:tcW w:w="1086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7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 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23,16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5,0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8%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А24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26,95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72,6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8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205,54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82,9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8%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569,49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60,1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8%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02112О.99.0.ББ11АЧ08001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76,81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27,7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8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3400"/>
              <w:gridCol w:w="2943"/>
              <w:gridCol w:w="2383"/>
              <w:gridCol w:w="1542"/>
            </w:tblGrid>
            <w:tr>
              <w:trPr>
                <w:trHeight w:val="405" w:hRule="atLeast"/>
              </w:trPr>
              <w:tc>
                <w:tcPr>
                  <w:tcW w:w="108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СОШ №18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99,04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88,70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2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575,81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12,25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2%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А25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570,42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327,95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2%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2О.99.0.ББ11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среднего общего образования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763,23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48,84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2%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0805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108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БОУ ООШ №20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801012О.99.0.БА81АЦ60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573,57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1,47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5%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111О.99.0.БА96АЧ08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58,92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24,58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5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420"/>
              <w:gridCol w:w="2960"/>
              <w:gridCol w:w="2397"/>
              <w:gridCol w:w="1550"/>
            </w:tblGrid>
            <w:tr>
              <w:trPr>
                <w:trHeight w:val="409" w:hRule="atLeast"/>
              </w:trPr>
              <w:tc>
                <w:tcPr>
                  <w:tcW w:w="1086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У ДО «ДЭБЦ»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92000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Реализация дополнительных общеразвивающих программ 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57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5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6%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44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11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4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6%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0ББ52АЗ6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12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62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6%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Ж9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59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7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6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2964"/>
              <w:gridCol w:w="2400"/>
              <w:gridCol w:w="1552"/>
            </w:tblGrid>
            <w:tr>
              <w:trPr>
                <w:trHeight w:val="412" w:hRule="atLeast"/>
              </w:trPr>
              <w:tc>
                <w:tcPr>
                  <w:tcW w:w="108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У ДО «СЮТ»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92000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Реализация дополнительных общеразвивающих программ 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78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3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%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44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14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9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%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Ж9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19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1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%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Ж7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09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7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2964"/>
              <w:gridCol w:w="2400"/>
              <w:gridCol w:w="1552"/>
            </w:tblGrid>
            <w:tr>
              <w:trPr>
                <w:trHeight w:val="400" w:hRule="atLeast"/>
              </w:trPr>
              <w:tc>
                <w:tcPr>
                  <w:tcW w:w="108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У ДО «ЦРТДЮ»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92000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 xml:space="preserve">Реализация дополнительных общеразвивающих программ 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19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17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%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З44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70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7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%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0ББ52АЗ68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77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28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%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Ж96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27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37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%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04200О.99.0.ББ52АЖ7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Реализация дополнительных общеразвивающих программ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72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6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%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425"/>
              <w:gridCol w:w="2964"/>
              <w:gridCol w:w="2400"/>
              <w:gridCol w:w="1552"/>
            </w:tblGrid>
            <w:tr>
              <w:trPr>
                <w:trHeight w:val="412" w:hRule="atLeast"/>
              </w:trPr>
              <w:tc>
                <w:tcPr>
                  <w:tcW w:w="108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Наименование муниципального учреждения : 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МБУ «Центр ППМС помощи»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 xml:space="preserve">Отчетный период: январь-март </w:t>
                  </w:r>
                  <w:r>
                    <w:rPr>
                      <w:b/>
                      <w:u w:val="single"/>
                    </w:rPr>
                    <w:t>2021 года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никальный номер реестровой записи, наименование услуги (работы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рмативная стоимость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актическая стоимость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клон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4/3) х 100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80900О.99.0.БА84АА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Психолого-медико-педагогическое обследование детей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44,12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3,8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3%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80900О.99.0.БА98АА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Психолого-медико-педагогическое обследование детей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44,12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3,8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3%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80900О.99.0.ББ13АА02000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Психолого-медико-педагогическое обследование детей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44,12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3,8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3%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853212О.99.0.БВ20АА02001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Психолого-медико-педагогическое обследование детей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44,12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3,8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3%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>
                      <w:sz w:val="16"/>
                      <w:szCs w:val="16"/>
                    </w:rPr>
                    <w:t>880900О.99.0.ББ14АА02000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Психолого -педагогическое консультирование обучающихся, их родителей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(законных представителей) и педагогических работников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237,69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37,3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3%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212О.99.0.0ББ22АА02001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Коррекционно-развивающая, компенсирующая и логопедическая помощь обучающимся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69,72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2,7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3%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8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31">
    <w:name w:val="Основной текст 3 Знак1"/>
    <w:basedOn w:val="Style14"/>
    <w:qFormat/>
    <w:rPr>
      <w:sz w:val="16"/>
      <w:szCs w:val="1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15:00Z</dcterms:created>
  <dc:creator>Жалова</dc:creator>
  <dc:description/>
  <dc:language>en-US</dc:language>
  <cp:lastModifiedBy>ilchenko</cp:lastModifiedBy>
  <cp:lastPrinted>2021-04-12T11:07:00Z</cp:lastPrinted>
  <dcterms:modified xsi:type="dcterms:W3CDTF">2021-04-13T13:15:00Z</dcterms:modified>
  <cp:revision>2</cp:revision>
  <dc:subject/>
  <dc:title/>
</cp:coreProperties>
</file>